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>NIMI: Jaanu Mühlberg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 xml:space="preserve">VANUS: 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>SÜNNIKUUPÄEV: 05.06.1969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/>
      </w:pPr>
      <w:r>
        <w:rPr/>
        <w:t>HARIDU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Tallinna Kõrgem Tehnika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Hoonete ehitu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lg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09.19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Lõpp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06.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Kraad, diplom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diplomeeritud insener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Tallinna Tehnikakõrg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Teedeehitu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lg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20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Lõpp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20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Kraad, diplom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lang w:eastAsia="et-EE"/>
              </w:rPr>
              <w:t>rakenduslik kõrgharidus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/>
      </w:pPr>
      <w:r>
        <w:rPr/>
        <w:t xml:space="preserve">KEELED: (5 </w:t>
        <w:softHyphen/>
        <w:t xml:space="preserve"> väga hea; 1 </w:t>
        <w:softHyphen/>
        <w:t xml:space="preserve"> tagasihoidlik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2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rusaami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Kirjutami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Rääkimi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esti ke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makee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Inglise ke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He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He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He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Vene ke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Väga he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Väga he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Väga hea</w:t>
            </w:r>
          </w:p>
        </w:tc>
      </w:tr>
    </w:tbl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b/>
        </w:rPr>
        <w:t xml:space="preserve">KUULUMINE ERIALA ORGANISATSIOONIDESSE: - 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>MUUD OSKUSED (ARVUTI jms): MS Office, AutoCad jt.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>POSITSIOON PRAEGU: projektijuht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>AASTAID ETTEVÕTTES: alates 2008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b/>
          <w:b/>
        </w:rPr>
      </w:pPr>
      <w:r>
        <w:rPr>
          <w:b/>
        </w:rPr>
        <w:t xml:space="preserve">PÕHIOSKUSED (Vajalikud antud projektis): </w:t>
      </w:r>
    </w:p>
    <w:p>
      <w:pPr>
        <w:pStyle w:val="ListNumber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/>
      </w:pPr>
      <w:r>
        <w:rPr/>
        <w:t>TÖÖKOGEMU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Asutus/ ettevõ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Sweco EST OÜ ( endine Vealeidja OÜ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  <w:lang w:eastAsia="et-EE"/>
              </w:rPr>
              <w:t>Asu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F. Tuglase 19-211, Tar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Tööta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2008 – 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Ameti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Projektiju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Töökirjeld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Ehitusprojektide juhtimine, omanikujärelevalve teostamine, kvaliteedi kontrol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Asutus/ ettevõ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AS K&amp;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Asu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Turu 45D, Tar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  <w:lang w:eastAsia="et-EE"/>
              </w:rPr>
              <w:t>Tööta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1997-200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Ameti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Objektijuht, omanikujäreleval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  <w:lang w:eastAsia="et-EE"/>
              </w:rPr>
              <w:t>Töökirjeld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cs="Calibri"/>
                <w:lang w:eastAsia="et-EE"/>
              </w:rPr>
            </w:pPr>
            <w:r>
              <w:rPr>
                <w:rFonts w:cs="Calibri"/>
              </w:rPr>
              <w:t>Ehitustööde otsene juhtimine ehitusobjektil, peatöövõtu korraldamine ehitusobjektil, ehitusnõupidamistel osalemine ja nende läbiviimine alltöövõtjatega, järelevalve teostamine alltöövõtjate üle, aruandluse koostamine teostatud töödest, omanikujärelevalve teostamine</w:t>
            </w:r>
          </w:p>
        </w:tc>
      </w:tr>
    </w:tbl>
    <w:p>
      <w:pPr>
        <w:pStyle w:val="ListNumber"/>
        <w:numPr>
          <w:ilvl w:val="0"/>
          <w:numId w:val="5"/>
        </w:numPr>
        <w:suppressAutoHyphens w:val="true"/>
        <w:spacing w:lineRule="auto" w:line="240" w:before="360" w:after="0"/>
        <w:contextualSpacing w:val="false"/>
        <w:jc w:val="both"/>
        <w:rPr>
          <w:b/>
          <w:b/>
        </w:rPr>
      </w:pPr>
      <w:r>
        <w:rPr>
          <w:b/>
        </w:rPr>
        <w:t xml:space="preserve">OSALEMINE PROJEKTIDES </w:t>
      </w:r>
    </w:p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  <w:t>TEED:</w:t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2023-09.2023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Transpordiamet, Valge 4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Projekti nimetus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igitee nr 43 Aovere-Kallaste-Omedu km 0,106-5,430 taastusremondi omanikujärelevalve teos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ede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nikujärelevalveteenuse osu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2023-09.2023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.2021-10.2021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Transpordiamet, Valge 4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igitee 25151 Mustassaare tee km 0,27-2,764 ümberehituse omanikujärelevalve teos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edeehitus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2020 – 11.2020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lga Linnavalitsus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gimaantee 65 Võru-Räpina km 26,0-35,1 asuva Vinso-Kirmsi lõigu rekonstrueerimise omanikujärelevalv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2019 – 12.2019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anteeame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igitee 18115 Vooreküla-Puskaru km 6,748-24,158 katte taastusremondi omanikujärelevalv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edeehitus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2017 – 09.2018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lga Linnavalitsus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lga vanalinna keskväljaku, avaliku hoone ja kõrval asuva tänava ehitamine ja rekonstrueerimine ehitustööde ajal omanikujärelevalve teenuse teos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8.2016-12.2017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anteeamet, Pärnu mnt 463a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igitee Tartu läänepoolse ÜS II ehitusala Raja tn jalakäijate tunneli ehitus ja taastusremondi omanikujärelevalve.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projektijuht, teedeehitus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2015-11.2015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anteeamet, Pärnu mnt 463a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</w:rPr>
              <w:t xml:space="preserve">õhimaantee nr 3 Jõhvi-Tartu-Valga km 156,2-159,4 asuva Vapramäe-Elva lõigu rekonstrueerimise </w:t>
            </w:r>
            <w:r>
              <w:rPr>
                <w:sz w:val="20"/>
                <w:szCs w:val="20"/>
              </w:rPr>
              <w:t>omanikujärelevalve teenuse teos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projektijuh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14-11.2015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Alltöövõtt: Taalri Varahaldus AS/Maanteeamet, Pärnu mnt 463a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Tartu läänepoolse ümbersõidu V ehitusala ehituse omanikujärelevalve teos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projektijuh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14-04.2015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anteeamet, Pärnu mnt 463a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artu läänepoolse ümbersõidu I ehitusala ehituse omanikujärelevalve teostamine.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rFonts w:cs="Calibri" w:ascii="Calibri" w:hAnsi="Calibri"/>
                <w:szCs w:val="20"/>
              </w:rPr>
              <w:t>Omanikujärelevalve projektijuh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2015-01.2016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anteeamet, Pärnu mnt 463a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ee 22132 Ülenurme-Külitse km 0,0 – 2,7 ja 5,57 – 6,20 rekonstrueerimise omanikujärelevalve teosta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projektijuh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2015-11.2015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anteeamet, Pärnu mnt 463a, Tallinn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õhimaantee nr 3 Jõhvi-Tartu-Valga km 146,6-159,4 asuva Elva lõigu ja tee 22150 Elva- Puhja km 0,3–1,2 rekonstrueerimistööde omanikujärelevalve teostamises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projektijuht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Teetööde järelevalve 04.2013-11.2013 ja 03.2014-08.2014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Rakvere Vesi AS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 xml:space="preserve">Rakvere valla ja Sõmeru valla veemajandusprojekti projektijuhtimise ning OJV ning FIDIC Inseneri teenuse osutamine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õmeru valla vee- ja kanalisatsioonisüsteemide projekteerimis- ja ehitustööd: 04.2012-04.2013</w:t>
            </w:r>
            <w:r>
              <w:rPr>
                <w:rFonts w:cs="Calibri"/>
                <w:i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Rakvere valla vee- ja kanalisatsioonisüsteemide projekteerimis- ja ehitustööd: 05.2012-05.2013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sz w:val="20"/>
              </w:rPr>
              <w:t xml:space="preserve">Veltsi küla vee- ja kanalisatsioonisüsteemide projekteerimis- ja ehitustööd: 05.2013- 05.2014 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, tee-ehituse omanikujärelevalv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eetööde järelevalve 05.2012-12.2012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Rakke Valla Kommunaalasutus, Simuna tee 10, Rakke, 46301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Rakke valla ühisveevärgi- ja kanalisatsioonisüsteemide rekonstrueerimine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sz w:val="20"/>
              </w:rPr>
              <w:t>, 05.2010- 12.2012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, tee-ehituse omanikujärelevalv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eetööde järelevalve 04.2012-08.2012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aekvere Vallavalitsus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aekvere valla asulate  vee- ja kanalisatsioonisüsteemide projekteerimis- ja ehitustööd  05.2011-06.2012,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sz w:val="20"/>
              </w:rPr>
              <w:t>Rahkla, Moora, Muuga; Paasvere ja Venevere puurkaevpumplate ehitus, vee- ja kanalisatsioonitorustike rekonstrueerimine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, tee-ehituse omanikujärelevalv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eetööde järelevalve 05.2012-08.2012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Ü Viiratsi Veevärk, Sakala 1, 70101 Viiratsi, Viiratsi vald, Viljandimaa, Eesti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sz w:val="20"/>
              </w:rPr>
              <w:t>Viiratsi valla ühisveevärgi- ja kanalisatsioonisüsteemide rekonstrueerimise projekteerimis-ehitustööde omanikujärelvalve ning FIDIC Inseneri teenuse osutamine. 11.2010- 08.2012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, tee-ehituse omanikujärelevalv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4593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</w:rPr>
              <w:t>Teetööde järelevalve 05.2009 - 11.2009; 04.2010 – 10.2010; 06.2011 – 11.2011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ellija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>AS Emajõe Veevärk, Sõbra 56, Tartu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jekti nimet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„</w:t>
            </w:r>
            <w:r>
              <w:rPr>
                <w:sz w:val="20"/>
              </w:rPr>
              <w:t>Emajõe ja Võhandu jõe valgala veemajandusprojekt; Emajõe alamprojekt. Omanikujärelevalve ja Inseneri teenus. Torustikud II„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Tõrvandi, Nõo, Tabivere, Ülenurme ning Avinurme, Haaslava, Meeksi ja Mäksa vallas projekteerimis- ja ehitustööde ajal omanikujärelevalve teostamine. Objekti näitajad: survekanalisatsiooni rek 3 124m, survekanalisatsiooni ehitus 4 044m, kanalisatsiooni rek 33 385m, reoveepumpla rek ja reoveepumpla ehitus 22tk, kanalisatsiooni ehitus 2 010m, veetorustiku ehitus 17 707m, veetorustike rek 24 117m, mahukad tee-ehitustööd ning teede taastamised trassidega piirneval alal.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tsioon projekti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manikujärelevalve spetsialist, tee-ehituse omanikujärelevalve abiinsener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äidetud ülesanded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rFonts w:cs="Calibri" w:ascii="Calibri" w:hAnsi="Calibri"/>
                <w:szCs w:val="20"/>
              </w:rPr>
              <w:t>omanikujärelevalveteenuse osutamine</w:t>
            </w:r>
          </w:p>
        </w:tc>
      </w:tr>
    </w:tbl>
    <w:p>
      <w:pPr>
        <w:pStyle w:val="ListNumber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567" w:top="1077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uppressAutoHyphens w:val="true"/>
      <w:spacing w:lineRule="auto" w:line="240" w:before="600" w:after="160"/>
      <w:outlineLvl w:val="0"/>
    </w:pPr>
    <w:rPr>
      <w:rFonts w:ascii="Verdana" w:hAnsi="Verdana" w:eastAsia="Times New Roman" w:cs="Verdana"/>
      <w:b/>
      <w:bCs/>
      <w:cap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7" w:leader="none"/>
      </w:tabs>
      <w:suppressAutoHyphens w:val="true"/>
      <w:spacing w:lineRule="auto" w:line="240" w:before="360" w:after="160"/>
      <w:outlineLvl w:val="1"/>
    </w:pPr>
    <w:rPr>
      <w:rFonts w:ascii="Verdana" w:hAnsi="Verdana" w:eastAsia="Times New Roman" w:cs="Verdana"/>
      <w:b/>
      <w:b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240" w:before="120" w:after="120"/>
      <w:jc w:val="both"/>
      <w:outlineLvl w:val="2"/>
    </w:pPr>
    <w:rPr>
      <w:rFonts w:ascii="Verdana" w:hAnsi="Verdana" w:eastAsia="Times New Roman" w:cs="Verdana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6" w:leader="none"/>
      </w:tabs>
      <w:suppressAutoHyphens w:val="true"/>
      <w:spacing w:lineRule="auto" w:line="240" w:before="240" w:after="120"/>
      <w:ind w:left="1542" w:hanging="862"/>
      <w:jc w:val="both"/>
      <w:outlineLvl w:val="3"/>
    </w:pPr>
    <w:rPr>
      <w:rFonts w:ascii="Verdana" w:hAnsi="Verdana" w:eastAsia="Times New Roman" w:cs="Verdana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Verdana" w:hAnsi="Verdana" w:eastAsia="Times New Roman" w:cs="Verdana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120"/>
      <w:outlineLvl w:val="5"/>
    </w:pPr>
    <w:rPr>
      <w:rFonts w:ascii="Verdana" w:hAnsi="Verdana" w:eastAsia="Times New Roman" w:cs="Verdana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kern w:val="2"/>
      <w:sz w:val="24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aps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Cs/>
    </w:rPr>
  </w:style>
  <w:style w:type="character" w:styleId="Heading4Char">
    <w:name w:val="Heading 4 Char"/>
    <w:qFormat/>
    <w:rPr>
      <w:rFonts w:ascii="Verdana" w:hAnsi="Verdana" w:eastAsia="Times New Roman" w:cs="Verdana"/>
    </w:rPr>
  </w:style>
  <w:style w:type="character" w:styleId="Heading5Char">
    <w:name w:val="Heading 5 Char"/>
    <w:qFormat/>
    <w:rPr>
      <w:rFonts w:ascii="Verdana" w:hAnsi="Verdana" w:eastAsia="Times New Roman" w:cs="Verdana"/>
      <w:bCs/>
      <w:iCs/>
      <w:szCs w:val="26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i/>
      <w:iCs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BodyTextChar2">
    <w:name w:val="Body Text Char2"/>
    <w:qFormat/>
    <w:rPr>
      <w:rFonts w:ascii="Verdana" w:hAnsi="Verdana" w:eastAsia="Times New Roman" w:cs="Verdana"/>
    </w:rPr>
  </w:style>
  <w:style w:type="character" w:styleId="CommentTextChar">
    <w:name w:val="Comment Text Char"/>
    <w:qFormat/>
    <w:rPr>
      <w:rFonts w:ascii="Verdana" w:hAnsi="Verdana" w:eastAsia="Times New Roman" w:cs="Verdana"/>
      <w:i/>
      <w:sz w:val="16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BodyText2Char">
    <w:name w:val="Body Text 2 Char"/>
    <w:qFormat/>
    <w:rPr>
      <w:rFonts w:ascii="Verdana" w:hAnsi="Verdana" w:eastAsia="Times New Roman" w:cs="Verdana"/>
      <w:b/>
    </w:rPr>
  </w:style>
  <w:style w:type="character" w:styleId="BodyTextChar1">
    <w:name w:val="Body Text Char1"/>
    <w:qFormat/>
    <w:rPr>
      <w:rFonts w:ascii="Verdana" w:hAnsi="Verdana" w:cs="Verdana"/>
    </w:rPr>
  </w:style>
  <w:style w:type="character" w:styleId="StyleArial10pt">
    <w:name w:val="Style Arial 10 pt"/>
    <w:qFormat/>
    <w:rPr>
      <w:rFonts w:ascii="Trebuchet MS" w:hAnsi="Trebuchet MS" w:cs="Trebuchet MS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Verdana" w:hAnsi="Verdana" w:eastAsia="Times New Roman" w:cs="Verdana"/>
      <w:b/>
      <w:bCs/>
      <w:i w:val="false"/>
      <w:sz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240"/>
      <w:jc w:val="both"/>
    </w:pPr>
    <w:rPr>
      <w:rFonts w:ascii="Verdana" w:hAnsi="Verdana" w:eastAsia="Times New Roman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note">
    <w:name w:val="Table note"/>
    <w:basedOn w:val="NormalIndent"/>
    <w:qFormat/>
    <w:pPr>
      <w:suppressAutoHyphens w:val="true"/>
      <w:spacing w:lineRule="auto" w:line="240" w:before="0" w:after="0"/>
      <w:ind w:left="0" w:hanging="0"/>
    </w:pPr>
    <w:rPr>
      <w:rFonts w:ascii="Verdana" w:hAnsi="Verdana" w:eastAsia="Times New Roman" w:cs="Arial"/>
      <w:iCs/>
      <w:sz w:val="20"/>
      <w:szCs w:val="18"/>
    </w:rPr>
  </w:style>
  <w:style w:type="paragraph" w:styleId="CommentText">
    <w:name w:val="Comment Text"/>
    <w:basedOn w:val="Normal"/>
    <w:qFormat/>
    <w:pPr>
      <w:keepNext w:val="true"/>
      <w:suppressAutoHyphens w:val="true"/>
      <w:spacing w:lineRule="auto" w:line="240" w:before="0" w:after="60"/>
    </w:pPr>
    <w:rPr>
      <w:rFonts w:ascii="Verdana" w:hAnsi="Verdana" w:eastAsia="Times New Roman" w:cs="Verdana"/>
      <w:i/>
      <w:sz w:val="16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240" w:after="240"/>
      <w:jc w:val="both"/>
    </w:pPr>
    <w:rPr>
      <w:rFonts w:ascii="Verdana" w:hAnsi="Verdana" w:eastAsia="Times New Roman" w:cs="Verdana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true"/>
      <w:spacing w:lineRule="auto" w:line="240" w:before="0" w:after="120"/>
      <w:jc w:val="both"/>
    </w:pPr>
    <w:rPr>
      <w:rFonts w:ascii="Verdana" w:hAnsi="Verdana" w:eastAsia="Times New Roman" w:cs="Verdana"/>
      <w:sz w:val="20"/>
      <w:szCs w:val="20"/>
    </w:rPr>
  </w:style>
  <w:style w:type="paragraph" w:styleId="TableofFigures">
    <w:name w:val="Table of Figures"/>
    <w:basedOn w:val="Normal"/>
    <w:next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b/>
      <w:sz w:val="20"/>
      <w:szCs w:val="20"/>
    </w:rPr>
  </w:style>
  <w:style w:type="paragraph" w:styleId="ListContinue">
    <w:name w:val="List Continue"/>
    <w:basedOn w:val="Normal"/>
    <w:qFormat/>
    <w:pPr>
      <w:suppressAutoHyphens w:val="true"/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T2">
    <w:name w:val="t2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CommentSubject">
    <w:name w:val="Comment Subject"/>
    <w:basedOn w:val="CommentText"/>
    <w:next w:val="CommentText"/>
    <w:qFormat/>
    <w:pPr>
      <w:keepNext w:val="false"/>
      <w:suppressAutoHyphens w:val="false"/>
      <w:spacing w:lineRule="auto" w:line="276" w:before="0" w:after="200"/>
    </w:pPr>
    <w:rPr>
      <w:rFonts w:ascii="Calibri" w:hAnsi="Calibri" w:eastAsia="Calibri" w:cs="Calibri"/>
      <w:b/>
      <w:bCs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54:00Z</dcterms:created>
  <dc:creator>veikko</dc:creator>
  <dc:description/>
  <cp:keywords/>
  <dc:language>en-US</dc:language>
  <cp:lastModifiedBy>Heinla, Jaanus</cp:lastModifiedBy>
  <dcterms:modified xsi:type="dcterms:W3CDTF">2024-02-20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6c533172-e208-4e2f-be4f-3485001cc1a8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2-06-06T18:22:53Z</vt:lpwstr>
  </property>
  <property fmtid="{D5CDD505-2E9C-101B-9397-08002B2CF9AE}" pid="8" name="MSIP_Label_43f08ec5-d6d9-4227-8387-ccbfcb3632c4_SiteId">
    <vt:lpwstr>b7872ef0-9a00-4c18-8a4a-c7d25c778a9e</vt:lpwstr>
  </property>
</Properties>
</file>